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>Устройство защиты от перенапряжения в однофазной сети предназначено для защиты потребителей мощностью до 3-х кВт (230В/16А). При больших нагрузках потребителей  рекомендуется управлять нагрузками не напрямую, а через магнитный пускатель (силовое рел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стройство имеет самостоятельно устанавливаемые пользователем уровни верхнего и нижнего значения напряжения в сети. Шаг установки - 2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едотвращения установки пользователем критических значений, минимальный порог имеет интервал 170-200В, а максимальный порог - 240-270В. Значения устанавливаются при помощи кнопок управления “Menu” и “Select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ля входа в режим установки необходимо нажать и удерживать в течении не менее 2-х секунд кнопку “Menu”. После отпускания кнопки нагрузка будет отключена и на дисплее будет предложено выбрать нижний уровень напряжения. Кнопкой “Select” выбираем нужное значение и снова нажимаем для подтверждения введённого значения кнопку “Menu”. После этого предлагается ввести верхний порог - всё делаем аналогично описанному выше. После подтверждения введённого верхнего уровня устройство проконтролирует напряжение в сети, и, если оно находится в разрешённых заданных границах, включит нагрузку. При выходе за установленный интервал напряжений, устройство отключит нагрузку, о чём на дисплей в нижней строке будет выведена соответствующая информация. </w:t>
        <w:tab/>
        <w:t>Также на экране дисплея в верхней строке постоянно индицируется напряжение в сети (т.е. верхняя строка используется как цифровой вольтметр переменного тока). Все значения записываются в энергонезависимую память микроконтроллера, поэтому после полного пропадания, а затем восстановления напряжения в сети, все настройки сохраняются. По умолчанию (без предварительной установки) в устройство записан нижний порог 200В и верхний порог 240В. Устройство не предназначено от защиты по току (короткого замыкания или утечки). Напряжение питания, т.е. напряжение в сети для нормальной работы устройства, может находиться в пределах 40-400 В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качестве «широкодиапазонного» блока питания в устройстве применен стабилизатор напряжения на микросхеме </w:t>
      </w:r>
      <w:r>
        <w:rPr>
          <w:sz w:val="28"/>
          <w:szCs w:val="28"/>
          <w:lang w:val="en-US"/>
        </w:rPr>
        <w:t>LNK</w:t>
      </w:r>
      <w:r>
        <w:rPr>
          <w:sz w:val="28"/>
          <w:szCs w:val="28"/>
        </w:rPr>
        <w:t>304. Эта микросхема обеспечивает работу в пределах 85-265В, поэтому для увеличения интервала входных напряжений использован конденсаторный делитель напря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12:00Z</dcterms:created>
  <dc:creator>Михаил</dc:creator>
  <dc:description/>
  <cp:keywords/>
  <dc:language>en-US</dc:language>
  <cp:lastModifiedBy>Михаил</cp:lastModifiedBy>
  <dcterms:modified xsi:type="dcterms:W3CDTF">2009-01-17T09:31:00Z</dcterms:modified>
  <cp:revision>4</cp:revision>
  <dc:subject/>
  <dc:title/>
</cp:coreProperties>
</file>